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Литература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 xml:space="preserve">Угринович Н.Д. Информатика и информационные технологии. Учебник для 10-11 классов. – М.:БИНОМ. Лаборатория знаний, 2003. 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Л. Залогова Практикум по компьютерной графике . – М.:БИНОМ. Лаборатория базовых знаний, 2001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Д. М. Баренбойм  Компьютерная графика для гуманитариев, - Серия обучающих программ «Компьютер для гуманитариев» - «НОВЫЙ ДИСК»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 xml:space="preserve">Угринович Н.Д., Л. Босова, Н. Михайлов Практикум по информатике и информационным технологиям. Учебник для 10-11 классов. – М.:БИНОМ. Лаборатория знаний, 2004. 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 xml:space="preserve">Д. М. Баренбойм  </w:t>
      </w:r>
      <w:r>
        <w:rPr>
          <w:szCs w:val="20"/>
          <w:lang w:val="en-US"/>
        </w:rPr>
        <w:t>Multimedia</w:t>
      </w:r>
      <w:r>
        <w:rPr>
          <w:szCs w:val="20"/>
        </w:rPr>
        <w:t>:  Видео для гуманитариев, - Серия обучающих программ «Компьютер для гуманитариев» - «НОВЫЙ ДИСК»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 xml:space="preserve">Д. М. Баренбойм  </w:t>
      </w:r>
      <w:r>
        <w:rPr>
          <w:szCs w:val="20"/>
          <w:lang w:val="en-US"/>
        </w:rPr>
        <w:t>Multimedia</w:t>
      </w:r>
      <w:r>
        <w:rPr>
          <w:szCs w:val="20"/>
        </w:rPr>
        <w:t>:  Звук для гуманитариев, - Серия обучающих программ «Компьютер для гуманитариев» - «НОВЫЙ ДИСК»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В. Леонтьев  Самоучитель Мультимедиа. Обработка фотографий, музыки и видео, просто и доступно. – Москва «Олма-пресс», 2005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Л.Ф. Соловьева Сетевые технологии. Учебник – практикум. – Санкт-Петербург «БХВ-Петербург», 2005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Л.Ф. Соловьева Компьютерные технологии для учителя.Учебник – практикум. – Санкт-Петербург «БХВ-Петербург», 2003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Угринович Н.Д. Информатика. Базовый курс 9класс. – М.:БИНОМ. Лаборатория знаний, 2004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Как рисовать… на компьютере- Серия обучающих программ – «Медиа Хауз»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Как сделать цифровой видеофильм… на компьютере- Серия обучающих программ – «Медиа Хауз»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Как сделать видеофильм … на компьютере- Серия обучающих программ – «Медиа Хауз»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Как работать с …цифровым фотоаппаратом- Серия обучающих программ – «Медиа Хауз»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Как написать музыку … на компьютере- Серия обучающих программ – «Медиа Хауз»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19"/>
        </w:rPr>
        <w:t>www.klyaksa.ne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/>
        <w:t>http://www.computerbooks.ru/books/Music/Book-Write-CD-DV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 xml:space="preserve">Н.С. Рыпакова  Методические рекомендации  - </w:t>
      </w:r>
      <w:r>
        <w:rPr>
          <w:i/>
        </w:rPr>
        <w:t>Волгоградская ГСХА, каф. «ИТМ и ОНИ»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i w:val="false"/>
      <w:iCs w:val="false"/>
      <w:color w:val="0F22B4"/>
      <w:sz w:val="17"/>
      <w:szCs w:val="17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3:50:00Z</dcterms:created>
  <dc:creator>Catt</dc:creator>
  <dc:description/>
  <dc:language>en-US</dc:language>
  <cp:lastModifiedBy>Catt</cp:lastModifiedBy>
  <dcterms:modified xsi:type="dcterms:W3CDTF">2007-03-09T02:26:00Z</dcterms:modified>
  <cp:revision>15</cp:revision>
  <dc:subject/>
  <dc:title>Литература: </dc:title>
</cp:coreProperties>
</file>